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3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0 июля 2018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д.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 00 минут (время московское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укционист </w:t>
      </w:r>
      <w:r>
        <w:rPr>
          <w:rFonts w:cs="Times New Roman" w:ascii="Times New Roman" w:hAnsi="Times New Roman"/>
          <w:sz w:val="24"/>
          <w:szCs w:val="24"/>
        </w:rPr>
        <w:t>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 – председатель комиссии, Засолоцкий С.В., Малеева С.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4. Нежилое помещение, назначение: нежилое помещение, этаж: 1, номера на поэтажном плане 12, 15, 19, общая площадь 16,3 кв.м, кадастровый номер 29:22:050110:1287, адрес объекта: Архангельская область, г.Архангельск, Ломоносовский территориальный округ, ул.Урицкого, д. 68, корп.1, помещ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одажи объекта (с учетом НДС) – 480 000,00 руб., в том числе НДС – 73220,34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96 000,00 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4 0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аукциона признаны номера – 1, 4, 5, 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4, 5,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>480 000,00 (-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2. Аукцион признан несостоявшимся по причине отсутствия предложений о цене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токол составлен в </w:t>
      </w:r>
      <w:r>
        <w:rPr>
          <w:sz w:val="24"/>
          <w:szCs w:val="24"/>
          <w:lang w:val="ru-RU"/>
        </w:rPr>
        <w:t xml:space="preserve">1 </w:t>
      </w:r>
      <w:r>
        <w:rPr>
          <w:sz w:val="24"/>
          <w:szCs w:val="24"/>
        </w:rPr>
        <w:t>экземпляр</w:t>
      </w:r>
      <w:r>
        <w:rPr>
          <w:sz w:val="24"/>
          <w:szCs w:val="24"/>
          <w:lang w:val="ru-RU"/>
        </w:rPr>
        <w:t>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____________                                                                        Иконников М.Ю.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Малеева С.В.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Елисеева Н.Л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23:00Z</dcterms:created>
  <dc:creator>ДМИ</dc:creator>
  <dc:description/>
  <cp:keywords/>
  <dc:language>en-US</dc:language>
  <cp:lastModifiedBy>Михаил Юрьевич Иконников</cp:lastModifiedBy>
  <cp:lastPrinted>2018-07-20T15:18:00Z</cp:lastPrinted>
  <dcterms:modified xsi:type="dcterms:W3CDTF">2018-07-20T12:18:00Z</dcterms:modified>
  <cp:revision>3</cp:revision>
  <dc:subject/>
  <dc:title>Утверждаю:</dc:title>
</cp:coreProperties>
</file>